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954" w:right="44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4"/>
        <w:ind w:left="5954" w:right="44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иложение № 11</w:t>
      </w:r>
    </w:p>
    <w:p>
      <w:pPr>
        <w:pStyle w:val="Heading4"/>
        <w:ind w:left="5954" w:right="44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к протоколу МГС № 57-2020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экспертов Конкурса на соискание Премии СНГ 2019 го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за достижения в области качества продукции и услуг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5528"/>
      </w:tblGrid>
      <w:tr>
        <w:trPr>
          <w:tblHeader w:val="true"/>
          <w:trHeight w:val="936" w:hRule="atLeas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Государство-участн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глашения,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тчество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работы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омер телефона, факс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электронной почты</w:t>
            </w:r>
          </w:p>
        </w:tc>
      </w:tr>
      <w:tr>
        <w:trPr>
          <w:trHeight w:val="1131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м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пя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д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ркис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О «Национальный институт стандартов», начальник отдела сертификации систем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неджмента качеств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37410) 234-580-33, +(37491) 400-7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spapyan@sarm.am</w:t>
              </w:r>
            </w:hyperlink>
          </w:p>
        </w:tc>
      </w:tr>
      <w:tr>
        <w:trPr>
          <w:trHeight w:val="1089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арус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горь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БелГИСС, начальник научно-методического отдела методологии качества и системного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9 68 7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: +(</w:t>
            </w:r>
            <w:r>
              <w:rPr>
                <w:rFonts w:cs="Arial" w:ascii="Arial" w:hAnsi="Arial"/>
                <w:sz w:val="18"/>
                <w:szCs w:val="18"/>
              </w:rPr>
              <w:t>375 29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</w:rPr>
              <w:t>578 87 4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.shkadratsou@belgiss.by</w:t>
              </w:r>
            </w:hyperlink>
          </w:p>
        </w:tc>
      </w:tr>
      <w:tr>
        <w:trPr>
          <w:trHeight w:val="36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умовска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арис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е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ГИСС, начальник сектора методологии конкурсов в области качества научно-методического отдела методологии качества и системного менеджмен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9 69 5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375 17) 269 69 5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ntc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belgis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by</w:t>
              </w:r>
            </w:hyperlink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рба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лег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горь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ГИСС, начальник сектора методологии качества и системного менеджмента научно-методического отдела методологии качества и системного менеджмен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9 68 5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: +(</w:t>
            </w:r>
            <w:r>
              <w:rPr>
                <w:rFonts w:cs="Arial" w:ascii="Arial" w:hAnsi="Arial"/>
                <w:sz w:val="18"/>
                <w:szCs w:val="18"/>
              </w:rPr>
              <w:t>375 29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</w:rPr>
              <w:t>767 52 9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.shcherbach@belgiss.by</w:t>
              </w:r>
            </w:hyperlink>
          </w:p>
        </w:tc>
      </w:tr>
      <w:tr>
        <w:trPr>
          <w:trHeight w:val="1398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зах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кат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дин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ат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циональная палата предпринимателей Республики Казахстан «Атамекен», эксперт 1 категории Департамента базовых отраслей и экологии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фон: +(7 7172) 919 388 (вн. 1931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 + (7 701) 777 43 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ukatova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kz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info@atameken.kz</w:t>
            </w:r>
          </w:p>
        </w:tc>
      </w:tr>
      <w:tr>
        <w:trPr>
          <w:trHeight w:val="807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Алибаев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Айбек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Кабидолл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ГУ «Департамент Комитета технического регулирования и метрологии Министерства индустрии и инфраструктурного развития Республики Казахстан по Павлодарской области»,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ководитель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фон: 8 718 2 61 82 52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фон (моб.) 8 701 729 96 73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-mail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ibaev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v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@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1398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Абдикарим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Салтана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Джаксылык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циональная палата предпринимателей Республики Ка-захстан «Атамекен», управляющий директор Республиканских конкурсов/заместитель директора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артамента базовых отраслей и экологии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+(7 7172) 919 344 (вн. 1888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): + (7 701) 533 69 7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bdikarimova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kz</w:t>
              </w:r>
            </w:hyperlink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info@atameken.kz</w:t>
            </w:r>
          </w:p>
        </w:tc>
      </w:tr>
      <w:tr>
        <w:trPr>
          <w:trHeight w:val="607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ыргыз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Айтмурзае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ар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дакун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 по стандартизации и метрологии при Министерстве экономики Кыргызской Республики, начальник управления стандарт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996 312) 66-04-08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+(996 312) 66-13-6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aytmurzaeva@nism.gov.kg</w:t>
              </w:r>
            </w:hyperlink>
          </w:p>
        </w:tc>
      </w:tr>
      <w:tr>
        <w:trPr>
          <w:trHeight w:val="1548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green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  <w:lang w:val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биева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ульмира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Джумагул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Центр по стандартизации и метрологии при Министерстве экономики Кыргызской Республики, начальник управления систем менеджмента, оценки соответствия, анализа и развит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996 312) 66-22-81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+(996 312) 66-13-6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g.abieva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@nism.gov.kg</w:t>
              </w:r>
            </w:hyperlink>
          </w:p>
        </w:tc>
      </w:tr>
      <w:tr>
        <w:trPr>
          <w:trHeight w:val="1452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лд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ар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ди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инистерство экономики и инфраструктуры Республики Молдова, главный консультант управления инфраструктуры качества и промышленной безопасност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73 22</w:t>
            </w:r>
            <w:r>
              <w:rPr>
                <w:rFonts w:cs="Arial" w:ascii="Arial" w:hAnsi="Arial"/>
                <w:sz w:val="18"/>
                <w:szCs w:val="18"/>
              </w:rPr>
              <w:t xml:space="preserve">) 250 645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: +(373 68) 481 5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73 22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34 064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lidia.jitari@mei.gov.md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>;</w:t>
            </w:r>
          </w:p>
        </w:tc>
      </w:tr>
      <w:tr>
        <w:trPr>
          <w:trHeight w:val="643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ельче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 «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entru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etrologi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plica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ertificare</w:t>
            </w:r>
            <w:r>
              <w:rPr>
                <w:rFonts w:cs="Arial" w:ascii="Arial" w:hAnsi="Arial"/>
                <w:sz w:val="18"/>
                <w:szCs w:val="18"/>
              </w:rPr>
              <w:t xml:space="preserve">», начальник отдела органа по сертификац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373 291) 2 36 44,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+ 373 79907159, + 373 60013650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Факс: +(373 291) 2 32 7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11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de-DE"/>
                </w:rPr>
                <w:t>nednat11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de-DE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de-DE"/>
                </w:rPr>
                <w:t>ru</w:t>
              </w:r>
            </w:hyperlink>
          </w:p>
        </w:tc>
      </w:tr>
      <w:tr>
        <w:trPr>
          <w:trHeight w:val="1451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ра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и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нгиз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Федеральное государственное бюджетное образовательное учреждение высшего образования "Кубанский государственный технологический университет", начальник отдела менеджмента качества и сертификации, доцент кафедры стандартизации, метрологии и управления качеством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ефон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+ 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(861) 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55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8</w:t>
            </w:r>
            <w:r>
              <w:rPr>
                <w:rFonts w:cs="Arial" w:ascii="Arial" w:hAnsi="Arial"/>
                <w:bCs/>
                <w:sz w:val="18"/>
                <w:szCs w:val="18"/>
              </w:rPr>
              <w:t>4 01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ефон (моб.)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+7 (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91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8)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443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85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74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E-mail: </w:t>
            </w: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zaikairina@mail.ru</w:t>
              </w:r>
            </w:hyperlink>
          </w:p>
        </w:tc>
      </w:tr>
      <w:tr>
        <w:trPr>
          <w:trHeight w:val="99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ертов 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ргей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Дмитри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Липецкий Центр инновационного менеджмента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Индивидуальный предприниматель), руководи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7 (4742) 22-77-53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+7 (919) 163 76 86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de-DE"/>
                </w:rPr>
                <w:t>chertovs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de-DE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de-DE"/>
                </w:rPr>
                <w:t>ru</w:t>
              </w:r>
            </w:hyperlink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иробок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толь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щество с ограниченной ответственностью «ТД Айсберри», советник генерального директор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7 (495) 639 99 72 доб. 103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 (моб.): + 7 (916) 934 59 2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yuryshirobokov@yandex.ru</w:t>
              </w:r>
            </w:hyperlink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ас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ри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доцент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7 (495) 932 88 71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+7 (903) 663 02 45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.v.yurasova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@gmail.com</w:t>
              </w:r>
            </w:hyperlink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ыбалки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ветла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Национальная антидопинговая лаборатория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эксперт по системе менеджмент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7 (499) 267 73 20 (доб. 419)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+7 (916) 433 27 61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ybalkina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@mail.ru</w:t>
              </w:r>
            </w:hyperlink>
          </w:p>
        </w:tc>
      </w:tr>
      <w:tr>
        <w:trPr>
          <w:trHeight w:val="1502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аджики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уруллозода </w:t>
              <w:br/>
              <w:t>Тохи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ентство по стандартизации, метрологии, сертификации, и торговой инспекции при Правительстве Республики Таджикистан, заместитель начальника Управления по техническому нормированию и стандарт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992 37) 233 68 6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992 37)234-19-3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nfo@standard.tj</w:t>
              </w:r>
            </w:hyperlink>
          </w:p>
        </w:tc>
      </w:tr>
      <w:tr>
        <w:trPr>
          <w:trHeight w:val="829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</w:rPr>
              <w:t>Узбекистан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Хуснуллин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усла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гентства «Узстандарт», заместитель начальника управления стандартизации и координации государственного надзор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+ (998 71) 202 00 11 (10-05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mail: </w:t>
            </w: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zst@standart.uz</w:t>
              </w:r>
            </w:hyperlink>
          </w:p>
        </w:tc>
      </w:tr>
      <w:tr>
        <w:trPr>
          <w:trHeight w:val="142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green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  <w:lang w:val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Хайридин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заффар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мид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гентства «Узстандарт», главный специалист ГП «Республиканский ЦИС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 (998 71) 202 00 11 (11-3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ert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ssm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z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1134" w:gutter="0" w:header="720" w:top="776" w:footer="757" w:bottom="8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6300" w:hanging="63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algun Gothic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Times New Roman" w:hAnsi="Shalom Stick;Times New Roman" w:cs="Shalom Stick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Shalom Stick;Times New Roman" w:hAnsi="Shalom Stick;Times New Roman" w:cs="Shalom Stick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halom Stick;Times New Roman" w:hAnsi="Shalom Stick;Times New Roman" w:cs="Shalom Stick;Times New Roman"/>
    </w:rPr>
  </w:style>
  <w:style w:type="character" w:styleId="WW8Num2z0">
    <w:name w:val="WW8Num2z0"/>
    <w:qFormat/>
    <w:rPr>
      <w:rFonts w:ascii="Shalom Stick;Times New Roman" w:hAnsi="Shalom Stick;Times New Roman" w:cs="Shalom Stick;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Times New Roman" w:hAnsi="Shalom Stick;Times New Roman" w:cs="Shalom Stick;Times New Roman"/>
      <w:sz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jc w:val="both"/>
    </w:pPr>
    <w:rPr>
      <w:rFonts w:ascii="Shalom Stick;Times New Roman" w:hAnsi="Shalom Stick;Times New Roman" w:cs="Shalom Stick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Style9">
    <w:name w:val="Название объекта"/>
    <w:basedOn w:val="Normal"/>
    <w:next w:val="Normal"/>
    <w:qFormat/>
    <w:pPr/>
    <w:rPr>
      <w:rFonts w:ascii="Shalom Stick;Times New Roman" w:hAnsi="Shalom Stick;Times New Roman" w:cs="Shalom Stick;Times New Roman"/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Shalom Stick;Times New Roman" w:hAnsi="Shalom Stick;Times New Roman" w:cs="Shalom Stick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Wingdings" w:hAnsi="Wingdings" w:cs="Wingdings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Style11">
    <w:name w:val="Текст"/>
    <w:basedOn w:val="Normal"/>
    <w:qFormat/>
    <w:pPr/>
    <w:rPr>
      <w:rFonts w:ascii="Courier New" w:hAnsi="Courier New" w:eastAsia="RSMoroma;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pyan@sarm.am" TargetMode="External"/><Relationship Id="rId3" Type="http://schemas.openxmlformats.org/officeDocument/2006/relationships/hyperlink" Target="mailto:i.shkadratsou@belgiss.by" TargetMode="External"/><Relationship Id="rId4" Type="http://schemas.openxmlformats.org/officeDocument/2006/relationships/hyperlink" Target="mailto:ntc@belgiss.by" TargetMode="External"/><Relationship Id="rId5" Type="http://schemas.openxmlformats.org/officeDocument/2006/relationships/hyperlink" Target="mailto:o.shcherbach@belgiss.by" TargetMode="External"/><Relationship Id="rId6" Type="http://schemas.openxmlformats.org/officeDocument/2006/relationships/hyperlink" Target="mailto:m.mukatova@atameken.kz" TargetMode="External"/><Relationship Id="rId7" Type="http://schemas.openxmlformats.org/officeDocument/2006/relationships/hyperlink" Target="mailto:s.abdikarimova@atameken.kz" TargetMode="External"/><Relationship Id="rId8" Type="http://schemas.openxmlformats.org/officeDocument/2006/relationships/hyperlink" Target="mailto:aytmurzaeva@nism.gov.kg" TargetMode="External"/><Relationship Id="rId9" Type="http://schemas.openxmlformats.org/officeDocument/2006/relationships/hyperlink" Target="mailto:g.abieva@nism.gov.kg" TargetMode="External"/><Relationship Id="rId10" Type="http://schemas.openxmlformats.org/officeDocument/2006/relationships/hyperlink" Target="mailto:lidia.jitari@mei.gov.md" TargetMode="External"/><Relationship Id="rId11" Type="http://schemas.openxmlformats.org/officeDocument/2006/relationships/hyperlink" Target="mailto:nednat11@mail.ru" TargetMode="External"/><Relationship Id="rId12" Type="http://schemas.openxmlformats.org/officeDocument/2006/relationships/hyperlink" Target="mailto:zaikairina@mail.ru" TargetMode="External"/><Relationship Id="rId13" Type="http://schemas.openxmlformats.org/officeDocument/2006/relationships/hyperlink" Target="mailto:chertovsd@mail.ru" TargetMode="External"/><Relationship Id="rId14" Type="http://schemas.openxmlformats.org/officeDocument/2006/relationships/hyperlink" Target="mailto:yuryshirobokov@yandex.ru" TargetMode="External"/><Relationship Id="rId15" Type="http://schemas.openxmlformats.org/officeDocument/2006/relationships/hyperlink" Target="mailto:m.v.yurasova@gmail.com" TargetMode="External"/><Relationship Id="rId16" Type="http://schemas.openxmlformats.org/officeDocument/2006/relationships/hyperlink" Target="mailto:rybalkina@mail.ru" TargetMode="External"/><Relationship Id="rId17" Type="http://schemas.openxmlformats.org/officeDocument/2006/relationships/hyperlink" Target="mailto:info@standard.tj" TargetMode="External"/><Relationship Id="rId18" Type="http://schemas.openxmlformats.org/officeDocument/2006/relationships/hyperlink" Target="mailto:uzst@standart.uz" TargetMode="External"/><Relationship Id="rId19" Type="http://schemas.openxmlformats.org/officeDocument/2006/relationships/hyperlink" Target="mailto:sert@rssm.uz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07:00Z</dcterms:created>
  <dc:creator>Пуляева Анна</dc:creator>
  <dc:description/>
  <cp:keywords/>
  <dc:language>en-US</dc:language>
  <cp:lastModifiedBy>Анна Шинкарёва</cp:lastModifiedBy>
  <cp:lastPrinted>2008-09-30T10:37:00Z</cp:lastPrinted>
  <dcterms:modified xsi:type="dcterms:W3CDTF">2020-07-20T10:02:00Z</dcterms:modified>
  <cp:revision>5</cp:revision>
  <dc:subject/>
  <dc:title>Направляю Вам на рассмотрение предложения к повестке дня заседания Временной рабочей группы по сертификации (ВРГ), которое в соответствии с решением предыдущего заседания ВРГ запланировано провести в конце февраля - начале марта 1998 г</dc:title>
</cp:coreProperties>
</file>